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7. február 14-i ülésére</w:t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ind w:left="2124" w:hanging="2124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  <w:t xml:space="preserve">1. napirendi pont: </w:t>
        <w:tab/>
        <w:t>A megnövekedett lakossági bejelentésekkel kapcsolatos döntések meghozatala ivóvízminőség javítása tárgyában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Folyamatosan érkeznek lakossági panaszok az ivóvíz minősége miatt mind Önkormányzatunkhoz, mind a DPMV Zrt. szolgáltatóhoz. A panaszokat folyamatosan továbbítjuk a DMPV Zrt-hez a probléma elhárítása érdekében. Az ivóvízzel kapcsolatosan tárgyalást tartottunk a DPMV Zrt. illetékes igazgatóival, melyen vendégeink részletesen ismertették a problémát. A fogyasztóknál időszakosan előforduló problémákat, a vízben megjelenő üledéket a vízvezeték-hálózat állapota okozza. Az ivóvízminőség-javító KEOP beruházásból a tervezés során kimaradt a vezetékhálózat mosatása, és a vezetékek lerakódásait az új vízkezelő berendezések által megtisztított ivóvíz kimossa, a lerakódott üledékek felkeverednek, és a vezetékhálózaton vándorolnak. A település tavak által tagolt elhelyezkedése és az ehhez igazodó elágazó és sok ágvéggel rendelkező vezetékhálózat miatt településünkön az egyéb mosatási technikák nem vezettek eredményre, a hálózat mechanikai mosatása szükséges. Ennek várható költsége nettó 8.748.100,- Ft + áfa, és a járulékos költségek, mint a mosatási pontok, tűzcsapok kiépítése, mely a nyertes pályázó által elkészítendő mosatási terv elkészülte után derül ki pontosan. A mosatás várható időtartama 20-25 nap, melyet legkésőbb május 15-ig szeretnének befejezni. A mosatásra a faluban Húsvét előtt, az üdülőterületen Húsvét után kerül sor lehetőség szerint. A mosatást a vízmű felől kell kezdeni, és a húsvéti ünnepek időszaka alatt a mosatás szünetelni fog. A Szolgáltató mindenképpen elvégezteti a mosatást, a költségviselésben kell még megállapodnunk. Elviekben megállapodás született arról is, hogy az Önkormányzat részt vállal a mosatás költségeiből. Az ivóvíz minőségének további javításához szükséges intézkedések tárgyában további egyeztetéseket folytatunk a DPMV Zrt-vel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Book Antiqua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jóváhagyja a </w:t>
      </w:r>
      <w:r>
        <w:rPr>
          <w:rFonts w:cs="Book Antiqua" w:ascii="Book Antiqua" w:hAnsi="Book Antiqua"/>
          <w:i/>
          <w:sz w:val="22"/>
          <w:szCs w:val="22"/>
        </w:rPr>
        <w:t>Dél-Pest Megyei Víziközmű Szolgáltató</w:t>
      </w:r>
      <w:r>
        <w:rPr>
          <w:rFonts w:cs="Tahoma" w:ascii="Book Antiqua" w:hAnsi="Book Antiqua"/>
          <w:i/>
          <w:sz w:val="22"/>
          <w:szCs w:val="22"/>
        </w:rPr>
        <w:t xml:space="preserve"> Zrt-vel az ivóvíz minőségének javítása érdekében szükséges megállapodások megkötés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felkéri polgármesterét és hivatalát, hogy a szükséges intézkedéseket tegye meg, valamint felhatalmazza dr. Riebl Antal polgármestert a szükséges megállapodások aláírására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dr. Molnár Zsuzsanna</w:t>
      </w:r>
    </w:p>
    <w:p>
      <w:pPr>
        <w:pStyle w:val="Normal"/>
        <w:tabs>
          <w:tab w:val="clear" w:pos="708"/>
          <w:tab w:val="center" w:pos="7230" w:leader="none"/>
        </w:tabs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jegyző</w:t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február 13.</w:t>
      </w:r>
    </w:p>
    <w:p>
      <w:pPr>
        <w:pStyle w:val="Normal"/>
        <w:spacing w:before="120" w:after="0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56:00Z</dcterms:created>
  <dc:creator>vasarhelyine</dc:creator>
  <dc:description/>
  <cp:keywords/>
  <dc:language>en-US</dc:language>
  <cp:lastModifiedBy>Dr. Molnar Zsuzsanna</cp:lastModifiedBy>
  <cp:lastPrinted>2017-02-10T11:05:00Z</cp:lastPrinted>
  <dcterms:modified xsi:type="dcterms:W3CDTF">2017-02-13T06:35:00Z</dcterms:modified>
  <cp:revision>11</cp:revision>
  <dc:subject/>
  <dc:title>Előterjesztés a Képviselő-testület</dc:title>
</cp:coreProperties>
</file>